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7.6.1 2000/05/04 21:26:26 spol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