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grouping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utting \ref cmdingroup "\\ingroup" command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mber you can also group members toge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arker &lt;code&gt;\@{&lt;/code&gt; before the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marker &lt;code&gt;\@}&lt;/code&gt; after the group. The mark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ut in the documentation of the group definition or in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an also be nested using these group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error message when you use the same group label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oxygen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labels, then you can use \ref cmdaddtogroup "\\addtogroup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defgroup "\\defgroup". It can be used exactly like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group has been defined already, then it silently merges the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group is optional for this command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addtogroup &lt;label&g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{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embers to a group that is defined in more detail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ound entities (like classes, files and namespac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multiple groups, but members (like variable, functions,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ums) can only be a member of on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striction is to avoid ambiguous linking tar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put members into that group where the grouping defin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riority: f.i. \ref cmdingroup "\\ingroup" overrides an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definition via &lt;code&gt;\@{&lt;/code&gt; &lt;code&gt;\@}&lt;/code&gt;.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th the same priority trigger a warning, unless o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a member without any explicit documentation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VarInA into group A and silently resolves the conflict for Integer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to group IntVariables, because the second instance of Integ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in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IntVariables Global integ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g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defgroup Variables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@{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a variable in group 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In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gerVari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@}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ies of grouping definitions are (from highest to low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ingroup "\\ingroup",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mdaddtogroup "\\addtogroup", 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is exactly like \ref cmdaddtogroup "\\addto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er priority. It was added to allow "lazy"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 you can use commands with a higher priority in your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efine the hierarchy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c files without having to duplicate the hierarchy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also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